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20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частие в работе по осуществлению защиты прав потребителей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ирование жителей о защите их прав, как прав потребителе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6 год  и плановый период 2027 и 2028 годов             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жителей по вопросам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осуществление защиты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авовой защищенности жителей МО пос. Левашово в вопросах защиты прав потребителей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3:00Z</dcterms:created>
  <dc:creator>Бухгалтер</dc:creator>
  <dc:description/>
  <cp:keywords/>
  <dc:language>en-US</dc:language>
  <cp:lastModifiedBy>polz01</cp:lastModifiedBy>
  <cp:lastPrinted>2023-10-04T13:11:00Z</cp:lastPrinted>
  <dcterms:modified xsi:type="dcterms:W3CDTF">2025-10-15T08:09:00Z</dcterms:modified>
  <cp:revision>21</cp:revision>
  <dc:subject/>
  <dc:title>ЦЕЛЕВАЯ ПРОГРАММА</dc:title>
</cp:coreProperties>
</file>